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105], data [03.06.2019], strona [</w:t>
      </w:r>
      <w:r>
        <w:rPr>
          <w:rFonts w:cs="Arial" w:ascii="Arial" w:hAnsi="Arial"/>
          <w:b/>
          <w:bCs/>
          <w:sz w:val="20"/>
          <w:szCs w:val="20"/>
        </w:rPr>
        <w:t>256117-2019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19/S 105-2561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strów Mazowiec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 3 Maja 6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7-300 Ostrów Mazowiec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29 679-54-7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zzp@ostrowmaz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bip.ostrowmaz.pl/public/?id=1161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e-propublico.pl/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dzielenie kredytu długoterminowego w wysokości 19.000.000,00 zł na pokrycie planowanego deficytu budżetu Miasta Ostrów Mazowiecka oraz na spłatę wcześniej zaciągniętych zobowiązań z tytułu zaciągniętych kredytów bankowych i pożyczek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-Z.271.41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p@ostrowmaz.pl" TargetMode="External"/><Relationship Id="rId3" Type="http://schemas.openxmlformats.org/officeDocument/2006/relationships/hyperlink" Target="http://www.bip.ostrowmaz.pl/public/?id=1161" TargetMode="External"/><Relationship Id="rId4" Type="http://schemas.openxmlformats.org/officeDocument/2006/relationships/hyperlink" Target="https://e-propublico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>Michał Kazimierski</cp:lastModifiedBy>
  <cp:lastPrinted>2019-06-03T10:13:00Z</cp:lastPrinted>
  <dcterms:modified xsi:type="dcterms:W3CDTF">2019-06-03T08:13:00Z</dcterms:modified>
  <cp:revision>27</cp:revision>
  <dc:subject/>
  <dc:title/>
</cp:coreProperties>
</file>